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>
          <w:trHeight w:val="828" w:hRule="atLeast"/>
        </w:trPr>
        <w:tc>
          <w:tcPr>
            <w:tcW w:w="62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Implementace Metodiky 2017+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34/A4</w:t>
            </w:r>
          </w:p>
        </w:tc>
      </w:tr>
      <w:tr>
        <w:trPr>
          <w:trHeight w:val="2521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lnweb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ada pro výzkum, vývoj a inovace (dále „Rada“) ve spolupráci s Univerzitou Karlovou a s Univerzitou Palackého v Olomouci uspořádala dvě konferenční setkání </w:t>
            </w:r>
            <w:r>
              <w:rPr>
                <w:rFonts w:cs="Arial" w:ascii="Arial" w:hAnsi="Arial"/>
                <w:i/>
                <w:sz w:val="22"/>
                <w:szCs w:val="22"/>
              </w:rPr>
              <w:t>Implementace Metodiky 2017+</w:t>
            </w:r>
            <w:r>
              <w:rPr>
                <w:rFonts w:cs="Arial" w:ascii="Arial" w:hAnsi="Arial"/>
                <w:sz w:val="22"/>
                <w:szCs w:val="22"/>
              </w:rPr>
              <w:t xml:space="preserve"> a to v Olomouci dne 15. března 2018 a v Praze dne 20. března 2018.</w:t>
            </w:r>
          </w:p>
          <w:p>
            <w:pPr>
              <w:pStyle w:val="Normlnweb"/>
              <w:rPr/>
            </w:pPr>
            <w:r>
              <w:rPr>
                <w:rFonts w:cs="Arial" w:ascii="Arial" w:hAnsi="Arial"/>
                <w:sz w:val="22"/>
                <w:szCs w:val="22"/>
              </w:rPr>
              <w:t>Na konferenci byla představena metodologie hodnocení bibliometrickou analýzou. Na základě závěrů bibliometrických oborových zpráv a zpráv ze skupin oborů byla zároveň identifikována pracoviště, která ve sledovaném období publikovala v nejvlivnějších časopisech příslušných oborů. Samostatně bylo prezentováno hodnocení vybraných výsledků.</w:t>
            </w:r>
          </w:p>
          <w:p>
            <w:pPr>
              <w:pStyle w:val="Normlnweb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vodního slova se ujali zástupci Rady prof. Dvořák, prof. Moravcová, dr. Baran a doc. Konvalinka. Praktickou stránku hodnocení představili pracovníci Odboru Rady dr. Miholová, dr. Nekorjak, dr. Majer a Mgr. Avakian. Odborný komentář k předloženým závěrům, zkušenosti s hodnocením a doporučení do dalších let implementace přednesli předsedové Odborných panelů.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color w:val="0070C0"/>
      <w:sz w:val="22"/>
      <w:szCs w:val="22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i w:val="false"/>
      <w:sz w:val="22"/>
      <w:szCs w:val="22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SNESENI">
    <w:name w:val="USNESENI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ormlnweb">
    <w:name w:val="Normální (web)"/>
    <w:basedOn w:val="Normal"/>
    <w:qFormat/>
    <w:pPr>
      <w:spacing w:before="0" w:after="28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25:00Z</dcterms:created>
  <dc:creator/>
  <dc:description/>
  <cp:keywords/>
  <dc:language>en-US</dc:language>
  <cp:lastModifiedBy/>
  <dcterms:modified xsi:type="dcterms:W3CDTF">2018-04-03T10:51:00Z</dcterms:modified>
  <cp:revision>1</cp:revision>
  <dc:subject/>
  <dc:title>H15</dc:title>
</cp:coreProperties>
</file>